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</w:tblGrid>
      <w:tr>
        <w:trPr>
          <w:trHeight w:val="38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sta    Insieme per la Provincia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Consiglie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Voti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ziale  Battagl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724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ovanni  Costanz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694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o  Polime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777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ncesco  Severi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444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quila  Villell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810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vide  Zicchinell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706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isabeth  Sacc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6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</w:tblGrid>
      <w:tr>
        <w:trPr>
          <w:trHeight w:val="38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sta   Centrodestra per la Provincia di Catanzaro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Consiglie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Voti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nio  Montuor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893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mando  Chirumbol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581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acomo  Murac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</w:tblGrid>
      <w:tr>
        <w:trPr>
          <w:trHeight w:val="38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sta   Alleanza Civica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Consiglie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Voti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quillo  Paradis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571</w:t>
            </w:r>
          </w:p>
        </w:tc>
      </w:tr>
      <w:tr>
        <w:trPr>
          <w:trHeight w:val="3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ario  Lostumb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95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18:00Z</dcterms:created>
  <dc:creator>Admin</dc:creator>
  <dc:description/>
  <dc:language>en-US</dc:language>
  <cp:lastModifiedBy>Admin</cp:lastModifiedBy>
  <dcterms:modified xsi:type="dcterms:W3CDTF">2016-10-26T10:37:00Z</dcterms:modified>
  <cp:revision>1</cp:revision>
  <dc:subject/>
  <dc:title/>
</cp:coreProperties>
</file>